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IZDACIMA PO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ještaj o danim jamstvima i izdacima po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3765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0. godin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13.053.289,4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0.06.2020. godin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hr-HR"/>
              </w:rPr>
              <w:t>113.053.289,48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1. Stanje aktivnih jamstava na dan 1. siječnja 2019. godine iznosi 113.053.289,48 kuna i odnosi se na jamstvo dano Općoj bolnici «Dr.Ivo Pedišić» Sisak u iznosu od 30.000.000,00 kuna, na suglasnost i jamstvo dano Županijskoj upravi za ceste Sisačko-moslavačke županije u iznosu od 44.953.289,48 kuna, na suglasnost i jamstvo dano Županijskoj upravi za ceste Sisačko-moslavačke županije u iznosu od 31.000.000,00 kuna i na suglasnost i jamstvo dano Domu za starije i nemoćne osobe Sisak u iznosu od 7.100.000,00 kuna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 xml:space="preserve">Sukladno članku 88. stavak 5. </w:t>
      </w:r>
      <w:r>
        <w:rPr/>
        <w:t>Zakona o proračunu («Narodne novine» broj 87/08, 136/12 i 15/15) zaduživanje jedinica lokalne i područne  (regionalne) samouprave za projekte iz područja unapređenja energetske učinkovitosti isključuje se iz mogućeg godišnjeg zaduživanja jedinice lokalne i područne  (regionalne) samo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0. lipnja 2020. godine iznosi  113.053.289,48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0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0.06.2020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Opća bolnica «Dr. Ivo Pedišić»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tum odluke Skupštine Sisačko-moslavačke županije o davanju jamstva:  28.04.200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Raiffeisenbank Austria d.d. Podružnica Sisak,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Opća bolnica «Dr. Ivo Pedišić» Sisak, za rekonstrukciju zgrade ginekologije u Općoj bolnici «Dr. Ivo Pedišić»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nos jamstva u valuti: 4.160.887,66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nos jamstva u kunama:  30.000.000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 202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Županijska uprava za ceste Sisačko-moslavačke župan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tum odluke Skupštine Sisačko-moslavačke županije o davanju jamstva:  11.12.200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GIP PIONIR d.o.o. Zagreb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Županijska uprava za ceste Sisačko-moslavačke županije, za financiranje radova na rehabilitaciji županijske ceste ŽC3124  dionica I. - Popovača uključivo kružni tok i dionica II.- Voloder-Kuti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nos jamstva u valuti: 6.153.233,20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nos jamstva u kunama: 44.953.289,48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 202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3. Županijska uprava za ceste Sisačko-moslavačke župan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atum odluke Skupštine Sisačko-moslavačke županije o davanju jamstva: 21.05.20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Privredna banka dd Zagreb, Podružnica 22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Županijska uprava za ceste Sisačko-moslavačke županije, za financiranje radova na obnovi i održavanju cesta Ž3124 na dionici Banova Jaruga-Brestača i Ž3252 na dionici Novska-Borovac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nos jamstva u valuti: 4.102.502,75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nos jamstva u kunama: 31.000.000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 202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4. Dom za starije i nemoćne osobe Sisak</w:t>
      </w:r>
    </w:p>
    <w:p>
      <w:pPr>
        <w:pStyle w:val="Normal"/>
        <w:jc w:val="both"/>
        <w:rPr/>
      </w:pPr>
      <w:r>
        <w:rPr>
          <w:lang w:val="hr-HR"/>
        </w:rPr>
        <w:t>Datum odluke Skupštine Sisačko-moslavačke županije o davanju jamstva:  8.07.201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financijske institucije u čiju korist se daje jamstvo: OTP BANKA HRVATSKA d.d. Zadar, Domovinskog rata 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korisnika kredita odnosno dužnika i namjena kredita: Dom za starije i nemoćne osobe Sisak, za financiranje projekta izvođenja radova na poboljšanju energetskih svojstava građevine 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alutna jedinica: EU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nos jamstva u valuti:  946.538,19</w:t>
      </w:r>
    </w:p>
    <w:p>
      <w:pPr>
        <w:pStyle w:val="Normal"/>
        <w:jc w:val="both"/>
        <w:rPr/>
      </w:pPr>
      <w:r>
        <w:rPr>
          <w:lang w:val="hr-HR"/>
        </w:rPr>
        <w:t>Inos jamstva u kunama:  7.100.000,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sljednja godina dospijeća: 202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0-08-19T10:16:00Z</dcterms:modified>
  <cp:revision>77</cp:revision>
  <dc:subject/>
  <dc:title>I Z V J E Š T A J </dc:title>
</cp:coreProperties>
</file>